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43639627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882387640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